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0927772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0486764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